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ю Комисс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онтролю деятельности СРО ААС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Уполномоченного эксперт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онтролю деятельности СРО АА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-СОГЛАСОВ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им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дтверждаю (не подтверждаю)</w:t>
      </w:r>
      <w:r>
        <w:rPr>
          <w:rFonts w:cs="Times New Roman" w:ascii="Times New Roman" w:hAnsi="Times New Roman"/>
          <w:sz w:val="24"/>
          <w:szCs w:val="24"/>
        </w:rPr>
        <w:t xml:space="preserve"> свое намерение участвовать во внешней проверке деятельности члена СРО АА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</w:rPr>
        <w:t>(наименование объекта ВКД, ОРН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с  «      » _________20__ г. по  «      »________ 20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ние ситу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документы, подтверждающие невозможность участия в провер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экспер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 контролю деятельности СРО ААС                                     _____________/________________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подпись                    Ф.И.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06:00Z</dcterms:created>
  <dc:creator>User</dc:creator>
  <dc:description/>
  <cp:keywords/>
  <dc:language>en-US</dc:language>
  <cp:lastModifiedBy>Светлана М. Шабурова</cp:lastModifiedBy>
  <dcterms:modified xsi:type="dcterms:W3CDTF">2022-01-11T10:29:00Z</dcterms:modified>
  <cp:revision>7</cp:revision>
  <dc:subject/>
  <dc:title>№ _____ от «___» марта 2011 г</dc:title>
</cp:coreProperties>
</file>