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шением Комиссии 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контролю деятельности СРО ААС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«      »________ 20__ г. (протокол №____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1KGK9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                      </w:t>
      </w:r>
    </w:p>
    <w:p>
      <w:pPr>
        <w:pStyle w:val="Normal1"/>
        <w:spacing w:before="0" w:after="0"/>
        <w:ind w:hanging="0"/>
        <w:jc w:val="center"/>
        <w:rPr>
          <w:szCs w:val="24"/>
        </w:rPr>
      </w:pPr>
      <w:r>
        <w:rPr>
          <w:b/>
          <w:bCs/>
          <w:szCs w:val="24"/>
        </w:rPr>
        <w:t>АКТ</w:t>
        <w:br/>
        <w:t xml:space="preserve"> об уклонении от внешнего контроля деятельности </w:t>
      </w:r>
      <w:r>
        <w:rPr>
          <w:b/>
          <w:szCs w:val="24"/>
        </w:rPr>
        <w:t>аудитора</w:t>
      </w:r>
      <w:r>
        <w:rPr>
          <w:szCs w:val="24"/>
        </w:rPr>
        <w:t xml:space="preserve"> _____________________________________________________________,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(Ф.И.О. аудитора, ОРНЗ)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остановлением Комиссии по контролю деятельности СРО ААС от «___»_____20___года в период с ____ по ____ 20__ года должна быть проведена </w:t>
      </w:r>
      <w:r>
        <w:rPr>
          <w:i/>
          <w:sz w:val="22"/>
          <w:szCs w:val="22"/>
          <w:u w:val="single"/>
        </w:rPr>
        <w:t>плановая/внеплановая</w:t>
      </w:r>
      <w:r>
        <w:rPr>
          <w:sz w:val="22"/>
          <w:szCs w:val="22"/>
        </w:rPr>
        <w:t xml:space="preserve"> внешняя проверка деятельности 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а СРО ААС - аудитора  _______________________(ОРНЗ ____________)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В нарушение требований Федерального закона «О саморегулируемых организациях», Федерального закона «Об аудиторской деятельности», Временных Правил </w:t>
      </w:r>
      <w:r>
        <w:rPr>
          <w:sz w:val="22"/>
          <w:szCs w:val="22"/>
        </w:rPr>
        <w:t xml:space="preserve">организации и осуществления внешнего контроля деятельности работы членов СРО ААС (Правила ВКД СРО ААС) </w:t>
      </w:r>
      <w:r>
        <w:rPr>
          <w:sz w:val="22"/>
          <w:szCs w:val="22"/>
          <w:lang w:eastAsia="en-US"/>
        </w:rPr>
        <w:t xml:space="preserve">аудитор __________ в срок до "__"_____ 20__г.  не представил в СРО ААС необходимую для  проведения внешнего контроля деятельности работы </w:t>
      </w:r>
      <w:r>
        <w:rPr>
          <w:sz w:val="22"/>
          <w:szCs w:val="22"/>
        </w:rPr>
        <w:t>документацию и информацию</w:t>
      </w:r>
      <w:r>
        <w:rPr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autoSpaceDE w:val="false"/>
        <w:ind w:left="1276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указать нужное)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Выявлены други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ы уклонения аудитора от внешнего контроля деятельности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заявление о переносе сроков проверки ВКД по инициативе объекта ВКД более одного р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аз от проведения проверки и/или препятствование осуществлению процедур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 по причинам, не признаваемым уважительными локальными нормативными актами СРО А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игнорирование объектом ВКД уведомительных писем, в том числе направленных 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аправление в СРО ААС заявления о прекращении членства в СРО ААС после начала проведения проверки, а также в период осуществления проверки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autoSpaceDE w:val="false"/>
        <w:spacing w:before="0" w:after="120"/>
        <w:ind w:firstLine="539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указать факт уклонения, ссылку на подтверждающие документы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Указанные обстоятельства в соответствии с п. 13.2 </w:t>
      </w:r>
      <w:r>
        <w:rPr>
          <w:sz w:val="22"/>
          <w:szCs w:val="22"/>
        </w:rPr>
        <w:t xml:space="preserve">Правил ВКД СРО ААС свидетельствуют об </w:t>
      </w:r>
      <w:r>
        <w:rPr>
          <w:sz w:val="22"/>
          <w:szCs w:val="22"/>
          <w:lang w:eastAsia="en-US"/>
        </w:rPr>
        <w:t xml:space="preserve">уклонении от прохождения внешнего контроля деятельности, что является </w:t>
      </w:r>
      <w:r>
        <w:rPr>
          <w:sz w:val="22"/>
          <w:szCs w:val="22"/>
        </w:rPr>
        <w:t xml:space="preserve"> основанием для применения к аудитору предусмотренных СРО ААС мер дисциплинарного воздействия</w:t>
      </w:r>
      <w:r>
        <w:rPr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, подтверждающие факты уклонения от внешнего контроля деятельно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по контролю деятельност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                      ___________________ 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Уполномоченный эксперт СРО ААС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                          ___________________ 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группы уполномоченных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экспертов СРО ААС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уратор проверки                                                          ___________________/_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знакомлен: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Аудитор                                                                           ___________________ /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одготовки провер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роведения провер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ind w:firstLine="680"/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60" w:after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1KGK9"/>
    <w:qFormat/>
    <w:pPr/>
    <w:rPr>
      <w:rFonts w:ascii="Arial" w:hAnsi="Arial" w:cs="Aria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firstLine="540"/>
      <w:jc w:val="both"/>
    </w:pPr>
    <w:rPr>
      <w:lang w:val="en-US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2:00Z</dcterms:created>
  <dc:creator>Оксана</dc:creator>
  <dc:description/>
  <cp:keywords/>
  <dc:language>en-US</dc:language>
  <cp:lastModifiedBy>Елена В. Рохлина</cp:lastModifiedBy>
  <dcterms:modified xsi:type="dcterms:W3CDTF">2025-07-11T11:00:00Z</dcterms:modified>
  <cp:revision>16</cp:revision>
  <dc:subject/>
  <dc:title>«УТВЕРЖДАЮ»</dc:title>
</cp:coreProperties>
</file>