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 xml:space="preserve">Федеральным законом от 30.12.2008 г. № 307-ФЗ «Об аудиторской деятельности», </w:t>
      </w:r>
      <w:bookmarkStart w:id="0" w:name="_Hlk156642749"/>
      <w:r>
        <w:rPr/>
        <w:t>Временными правилами организации и осуществления внешнего контроля деятельности аудиторских организаций, аудиторов - членов СРО ААС</w:t>
      </w:r>
      <w:bookmarkEnd w:id="0"/>
      <w:r>
        <w:rPr>
          <w:color w:val="000000"/>
        </w:rPr>
        <w:t>, утвержденными решением Правления СРО ААС,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-  аудитора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>номер в Реестре СРО ААС ,</w:t>
      </w:r>
      <w:r>
        <w:rPr>
          <w:color w:val="000000"/>
          <w:u w:val="single"/>
        </w:rPr>
        <w:t xml:space="preserve"> (далее - объект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__________________________________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6. Предмет проверки: 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/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зучение документации и информации, относящейся к предмету проверки, в том числе письменных и устных объяснений аудитора, справок и сведений, заверенных копий документов, необходимых для проведения проверки; проведение (интервью) с аудитором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а) документы, удостоверяющие личность объекта ВКД (для обозрения);</w:t>
      </w:r>
    </w:p>
    <w:p>
      <w:pPr>
        <w:pStyle w:val="Normal"/>
        <w:suppressAutoHyphens w:val="true"/>
        <w:ind w:right="284" w:hanging="0"/>
        <w:jc w:val="both"/>
        <w:rPr>
          <w:color w:val="000000"/>
        </w:rPr>
      </w:pPr>
      <w:r>
        <w:rPr>
          <w:color w:val="000000"/>
        </w:rPr>
        <w:t>б</w:t>
      </w:r>
      <w:r>
        <w:rPr>
          <w:lang w:eastAsia="ar-SA"/>
        </w:rPr>
        <w:t>)</w:t>
      </w:r>
      <w:r>
        <w:rPr>
          <w:color w:val="000000"/>
        </w:rPr>
        <w:t xml:space="preserve"> документы, подтверждающие факт участия в осуществлении аудиторской деятельности в течение трех последовательных календарных лет с учетом норм пункта 6 части 1 статьи 12 Федерального закона № 307-ФЗ «Об аудиторской деятельности», включая договоры (соглашения, контракты), должностные инструк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в)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г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д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е) 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оказывать содействие уполномоченному эксперту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1" w:name="dat2"/>
            <w:bookmarkStart w:id="2" w:name="dat2"/>
            <w:bookmarkEnd w:id="2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5-05-29T08:55:00Z</dcterms:modified>
  <cp:revision>57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