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firstLine="53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Комиссии по контролю деятельности</w:t>
        <w:br/>
        <w:t xml:space="preserve">о проведении внеплановой внешней проверки </w:t>
        <w:br/>
      </w:r>
      <w:r>
        <w:rPr>
          <w:b/>
          <w:sz w:val="22"/>
          <w:szCs w:val="22"/>
          <w:u w:val="single"/>
        </w:rPr>
        <w:t>___________________________________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jc w:val="center"/>
        <w:rPr/>
      </w:pPr>
      <w:r>
        <w:rPr>
          <w:i/>
          <w:sz w:val="22"/>
          <w:szCs w:val="22"/>
        </w:rPr>
        <w:t>(наименование члена СРО ААС, ОРНЗ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иссия по контролю деятельности </w:t>
      </w:r>
      <w:r>
        <w:rPr>
          <w:sz w:val="22"/>
          <w:szCs w:val="22"/>
        </w:rPr>
        <w:t>Саморегулируемой организации аудиторов Ассоциации «Содружество» (далее - СРО ААС) в</w:t>
      </w:r>
      <w:r>
        <w:rPr>
          <w:color w:val="000000"/>
          <w:sz w:val="22"/>
          <w:szCs w:val="22"/>
        </w:rPr>
        <w:t xml:space="preserve"> соответствии с </w:t>
      </w:r>
      <w:r>
        <w:rPr>
          <w:sz w:val="22"/>
          <w:szCs w:val="22"/>
        </w:rPr>
        <w:t>Федеральным законом от 30.12.2008 г. № 307-ФЗ «Об аудиторской деятельности»</w:t>
      </w:r>
      <w:r>
        <w:rPr>
          <w:color w:val="000000"/>
          <w:sz w:val="22"/>
          <w:szCs w:val="22"/>
        </w:rPr>
        <w:t xml:space="preserve"> и Временными правилами организации и осуществления внешнего контроля деятельности аудиторских организаций, аудиторов - членов СРО ААС, на основании ______________________________________________________________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основание для проведения внеплановой проверки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ТАНОВИЛА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Провести вне</w:t>
      </w:r>
      <w:r>
        <w:rPr>
          <w:sz w:val="22"/>
          <w:szCs w:val="22"/>
        </w:rPr>
        <w:t>плановую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выездную/документарную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ешнюю проверку деятельности члена СРО ААС ________________________________________________</w:t>
      </w:r>
      <w:r>
        <w:rPr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(ОРНЗ </w:t>
      </w:r>
      <w:r>
        <w:rPr>
          <w:color w:val="000000"/>
          <w:sz w:val="22"/>
          <w:szCs w:val="22"/>
        </w:rPr>
        <w:t>____________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в Реестре СРО ААС ______ ) (далее – Объект ВКД) за период деятельности с «____» ________ 20__ г. по «____» ________ 20__ г. (если применимо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 Установить срок проведения проверки  с  «     » _____ 20_ по  «    »  _______20_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гг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3. Место проведения проверки: 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 Назначить  для проведения проверки: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</w:t>
      </w:r>
      <w:r>
        <w:rPr>
          <w:b/>
          <w:color w:val="000000"/>
          <w:sz w:val="22"/>
          <w:szCs w:val="22"/>
        </w:rPr>
        <w:t>Уполномоченного эксперта по контролю деятельности СРО ААС -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Ф.И.О, № _____ в Реестре уполномоченных экспертов по контролю деятельности СРО ААС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л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2. Группу уполномоченных экспертов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уководитель группы -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, № _____ в Реестре уполномоченных экспертов по контролю деятельности СРО АА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олномоченный экспер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 контролю деятельности СРО ААС 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, № _____ в Реестре уполномоченных экспертов по контролю деятельности СРО АА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Назначить</w:t>
            </w:r>
            <w:r>
              <w:rPr>
                <w:b/>
                <w:color w:val="000000"/>
                <w:sz w:val="22"/>
                <w:szCs w:val="22"/>
              </w:rPr>
              <w:t xml:space="preserve"> Куратором провер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бъем и контрольные процедуры внешней проверки деятельности определены Программой внешней проверки деятельности члена СРО ААС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7. Объекту ВКД _________________________________представить </w:t>
      </w:r>
      <w:r>
        <w:rPr>
          <w:i/>
          <w:color w:val="000000"/>
          <w:sz w:val="22"/>
          <w:szCs w:val="22"/>
          <w:u w:val="single"/>
        </w:rPr>
        <w:t>в Отдел по контролю деятельности СРО ААС/Уполномоченному эксперту по контролю деятельности,</w:t>
      </w:r>
      <w:r>
        <w:rPr>
          <w:color w:val="000000"/>
          <w:sz w:val="22"/>
          <w:szCs w:val="22"/>
        </w:rPr>
        <w:t xml:space="preserve"> запрашиваемые документы и информацию, касающиеся предмета внеплановой проверки, в том числе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а) документы, удостоверяющие личность работников аудиторской организации,  документы, наделяющие полномочиями единоличный исполнительный орган аудиторской организации,  коллегиальный исполнительный орган аудиторской организ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б) учредительные и правоустанавливающие документы аудиторской организации,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в) действующие в проверяемый период редакции Правил внутреннего контроля качества работы аудиторской организации (индивидуального аудитора);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перечень внутренних распорядительных документов по утверждению локальных нормативных документов, правил, стандартов, методик, инструкций и т.п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д) внутренние нормативные документы, рабочие стандарты аудиторской деятельности аудиторской организации, методики, инструкции, положения, формы рабочих документов, материалы о проведении контроля деятельности, материалы по проверке независимости и соблюдения этических норм, в том числе по организации внутреннего контроля (правила, стандарты, схемы, методики, положения, инструкции, руководства, формы рабочих документов и т.п.)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е) документы, являющиеся основанием для оказания аудиторских услуг, включая договоры (соглашения, контракты), документы, подтверждающие полномочия лица, действующего от имени аудиторской организации, касающиеся предмета внеплановой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ж) аудиторские файлы, отобранные для проверки, содержащие материалы по выполнению аудиторского задания (аудиторские заключения,  отчеты, аудиторские доказательства, планы, программы проверки, рабочие документы аудитора со всеми прилагаемыми к ним документами (включая отчетность аудируемого лица), и иные документы, созданные и (или) собранные при проведении аудита бухгалтерской (финансовой) отчетности по конкретным аудиторским заданиям, касающимся предмета внеплановой проверк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з) иные документы, касающиеся предмета внеплановой проверки, по запросу (</w:t>
      </w:r>
      <w:r>
        <w:rPr>
          <w:i/>
          <w:color w:val="000000"/>
          <w:sz w:val="22"/>
          <w:szCs w:val="22"/>
        </w:rPr>
        <w:t>указать документы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8. Объекту ВКД (Руководителю объекта ВКД)  _________________________________  оказывать содействие уполномоченным экспертам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 контролю деятельности                         ______________    /_____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97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dat2"/>
            <w:bookmarkStart w:id="1" w:name="dat2"/>
            <w:bookmarkEnd w:id="1"/>
          </w:p>
          <w:p>
            <w:pPr>
              <w:pStyle w:val="Normal"/>
              <w:autoSpaceDE w:val="false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ы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итель группы 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полномоченный эксперт </w:t>
            </w:r>
            <w:r>
              <w:rPr>
                <w:color w:val="000000"/>
                <w:sz w:val="22"/>
                <w:szCs w:val="22"/>
              </w:rPr>
              <w:t xml:space="preserve">по контролю деятельности СРО ААС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  <w:tr>
        <w:trPr>
          <w:trHeight w:val="480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Куратор проверки  </w:t>
            </w:r>
            <w:r>
              <w:rPr>
                <w:i/>
                <w:sz w:val="22"/>
                <w:szCs w:val="22"/>
                <w:lang w:val="en-US" w:eastAsia="en-US"/>
              </w:rPr>
              <w:t>Ф.И.О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______ 20_ г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 ВКД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(Руководитель объекта ВКД)                                                ___________         «      » ______ 20_ г.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1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4-01-20T08:35:00Z</dcterms:modified>
  <cp:revision>22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